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819275" cy="9591675"/>
                <wp:effectExtent l="0" t="635" r="0" b="0"/>
                <wp:wrapTight wrapText="bothSides">
                  <wp:wrapPolygon edited="0">
                    <wp:start x="-4" y="21599"/>
                    <wp:lineTo x="-4" y="-1"/>
                    <wp:lineTo x="21596" y="-1"/>
                    <wp:lineTo x="21596" y="21599"/>
                    <wp:lineTo x="-4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591840"/>
                        </a:xfrm>
                        <a:prstGeom prst="rect">
                          <a:avLst/>
                        </a:prstGeom>
                        <a:solidFill>
                          <a:srgbClr val="ff7070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7070" stroked="f" o:allowincell="f" style="position:absolute;margin-left:-162pt;margin-top:0pt;width:143.2pt;height:755.2pt;mso-wrap-style:none;v-text-anchor:middle">
                <v:fill o:detectmouseclick="t" type="solid" color2="#008f8f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41.95pt,198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80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pt" to="341.95pt,504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86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8pt" to="341.95pt,648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30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column">
                  <wp:posOffset>-1142365</wp:posOffset>
                </wp:positionH>
                <wp:positionV relativeFrom="paragraph">
                  <wp:posOffset>8458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666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-1598930</wp:posOffset>
                </wp:positionH>
                <wp:positionV relativeFrom="paragraph">
                  <wp:posOffset>8239125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5.95pt;margin-top:648.75pt;width:71.2pt;height:71.2pt;mso-wrap-style:none;v-text-anchor:middle;rotation:27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4645</wp:posOffset>
                </wp:positionH>
                <wp:positionV relativeFrom="paragraph">
                  <wp:posOffset>349250</wp:posOffset>
                </wp:positionV>
                <wp:extent cx="913765" cy="1237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28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3640" cy="125984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640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2828" strokeweight="0pt" style="position:absolute;rotation:-0;width:71.95pt;height:97.45pt;mso-wrap-distance-left:9.05pt;mso-wrap-distance-right:9.05pt;mso-wrap-distance-top:0pt;mso-wrap-distance-bottom:0pt;margin-top:27.5pt;mso-position-vertical-relative:text;margin-left:-126.35pt;mso-position-horizontal-relative:text"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3640" cy="125984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640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0</wp:posOffset>
                </wp:positionH>
                <wp:positionV relativeFrom="paragraph">
                  <wp:posOffset>2057400</wp:posOffset>
                </wp:positionV>
                <wp:extent cx="1371600" cy="3735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73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  <w:t>Silvia  C. 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echa y lugar de nacimient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4-2-1995 Madr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eléfon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287463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  <w:t>Ema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rPr/>
                            </w:pPr>
                            <w:r>
                              <w:rPr/>
                              <w:t>Silvi5@gmail.co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94.1pt;mso-wrap-distance-left:9.05pt;mso-wrap-distance-right:9.05pt;mso-wrap-distance-top:0pt;mso-wrap-distance-bottom:0pt;margin-top:162pt;mso-position-vertical-relative:text;margin-left:-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  <w:t>Silvia  C. 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Fecha y lugar de nacimiento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4-2-1995 Madri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Teléfono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62874634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libri" w:hAnsi="Calibri" w:cs="Calibri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  <w:t>Email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rPr/>
                      </w:pPr>
                      <w:r>
                        <w:rPr/>
                        <w:t>Silvi5@gmail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4572000" cy="382905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82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abilidades / Capacidades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1 / Área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Habilidades: Capacidad para coordinar y dirigir personas,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hd w:fill="FFFFFF" w:val="clear"/>
                              </w:rPr>
                              <w:t xml:space="preserve"> Me considero una persona trabajadora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hd w:fill="FFFFFF" w:val="clea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hd w:fill="FFFFFF" w:val="clear"/>
                              </w:rPr>
                              <w:t>Dispongo de una amplia y diversa experiencia profesional que me ha permitido adquirir los conocimientos y cualidades necesarios para desempeñar mi papel con la máxima efectividad y profesionalidad posibles.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Experiencia: Directora de eventos sociales y comerciales en Hevent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Hoy Festivalmak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Cargo:    Socia Directora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Función:</w:t>
                              <w:tab/>
                              <w:t>Responsable de organización y creación de eventos sociales, familiares , y comerciale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01.5pt;mso-wrap-distance-left:9.05pt;mso-wrap-distance-right:9.05pt;mso-wrap-distance-top:0pt;mso-wrap-distance-bottom:0pt;margin-top:162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abilidades / Capacidades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1 / Área 1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rFonts w:cs="Calibri" w:ascii="Calibri" w:hAnsi="Calibri"/>
                        </w:rPr>
                        <w:t>-Habilidades: Capacidad para coordinar y dirigir personas,</w:t>
                      </w:r>
                      <w:r>
                        <w:rPr>
                          <w:rFonts w:cs="Calibri" w:ascii="Calibri" w:hAnsi="Calibri"/>
                          <w:color w:val="000000"/>
                          <w:shd w:fill="FFFFFF" w:val="clear"/>
                        </w:rPr>
                        <w:t xml:space="preserve"> Me considero una persona trabajadora .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hd w:fill="FFFFFF" w:val="clear"/>
                        </w:rPr>
                        <w:t xml:space="preserve">                       </w:t>
                      </w:r>
                      <w:r>
                        <w:rPr>
                          <w:rFonts w:cs="Calibri" w:ascii="Calibri" w:hAnsi="Calibri"/>
                          <w:color w:val="000000"/>
                          <w:shd w:fill="FFFFFF" w:val="clear"/>
                        </w:rPr>
                        <w:t>Dispongo de una amplia y diversa experiencia profesional que me ha permitido adquirir los conocimientos y cualidades necesarios para desempeñar mi papel con la máxima efectividad y profesionalidad posibles.</w:t>
                      </w:r>
                      <w:r>
                        <w:rPr>
                          <w:rFonts w:cs="Calibri" w:ascii="Calibri" w:hAnsi="Calibri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-Experiencia: Directora de eventos sociales y comerciales en Hevent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</w:t>
                      </w:r>
                      <w:r>
                        <w:rPr>
                          <w:rFonts w:cs="Calibri" w:ascii="Calibri" w:hAnsi="Calibri"/>
                        </w:rPr>
                        <w:t>-Hoy Festivalmak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</w:t>
                      </w:r>
                      <w:r>
                        <w:rPr>
                          <w:rFonts w:cs="Calibri" w:ascii="Calibri" w:hAnsi="Calibri"/>
                        </w:rPr>
                        <w:t xml:space="preserve">Cargo:    Socia Directora  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</w:t>
                      </w:r>
                      <w:r>
                        <w:rPr>
                          <w:rFonts w:cs="Calibri" w:ascii="Calibri" w:hAnsi="Calibri"/>
                        </w:rPr>
                        <w:t>Función:</w:t>
                        <w:tab/>
                        <w:t>Responsable de organización y creación de eventos sociales, familiares , y comerciales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354695</wp:posOffset>
                </wp:positionV>
                <wp:extent cx="4572000" cy="160972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diomas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Inglés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Nivel alto. TOEFL  , CAE  , SAT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Francés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: Nivel avanzado.  DELF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nformátic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rogram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. Nivel de conocimiento avanzado.    MICROSOFT , LINUX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Otra Informació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6.75pt;mso-wrap-distance-left:9.05pt;mso-wrap-distance-right:9.05pt;mso-wrap-distance-top:0pt;mso-wrap-distance-bottom:0pt;margin-top:657.8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Idiomas</w:t>
                      </w: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Inglés: </w:t>
                      </w:r>
                      <w:r>
                        <w:rPr>
                          <w:rFonts w:cs="Calibri" w:ascii="Calibri" w:hAnsi="Calibri"/>
                        </w:rPr>
                        <w:t>Nivel alto. TOEFL  , CAE  , SAT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  <w:tab/>
                      </w:r>
                      <w:r>
                        <w:rPr>
                          <w:rFonts w:cs="Calibri" w:ascii="Calibri" w:hAnsi="Calibri"/>
                          <w:b/>
                        </w:rPr>
                        <w:t>Francés</w:t>
                      </w:r>
                      <w:r>
                        <w:rPr>
                          <w:rFonts w:cs="Calibri" w:ascii="Calibri" w:hAnsi="Calibri"/>
                        </w:rPr>
                        <w:t>: Nivel avanzado.  DELF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Informática</w:t>
                      </w: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cs="Calibri" w:ascii="Calibri" w:hAnsi="Calibri"/>
                          <w:b/>
                        </w:rPr>
                        <w:t>Programa</w:t>
                      </w:r>
                      <w:r>
                        <w:rPr>
                          <w:rFonts w:cs="Calibri" w:ascii="Calibri" w:hAnsi="Calibri"/>
                        </w:rPr>
                        <w:t>. Nivel de conocimiento avanzado.    MICROSOFT , LINUX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Otra Información</w:t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792470</wp:posOffset>
                </wp:positionV>
                <wp:extent cx="4572000" cy="233235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33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 w:eastAsia="es-ES_tradnl"/>
                              </w:rPr>
                            </w:pPr>
                            <w:r>
                              <w:rPr>
                                <w:lang w:val="es-ES" w:eastAsia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06-2011</w:t>
                              <w:tab/>
                              <w:t>Graduado escolar E.S.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>IES Diego Velázquez (Torrelodone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11-2013</w:t>
                              <w:tab/>
                              <w:t>Titulado en Bachillera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>IES Diego Velázquez (Torrelodone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2013-2014   Estudios en el Extranjero de inglé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>(Florida-Estados Unido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14-2018</w:t>
                              <w:tab/>
                              <w:t>Titulado de doble grado en Periodismo y     comunicación audiovisual bilingüe, U. Carlos III (Colmenarejo–Madrid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4-2018</w:t>
                              <w:tab/>
                              <w:t>Titulado de doble grado en Derecho-economí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U. Carlos III (Colmenarejo–Madrid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3.65pt;mso-wrap-distance-left:9.05pt;mso-wrap-distance-right:9.05pt;mso-wrap-distance-top:0pt;mso-wrap-distance-bottom:0pt;margin-top:456.1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rPr>
                          <w:lang w:val="es-ES" w:eastAsia="es-ES_tradnl"/>
                        </w:rPr>
                      </w:pPr>
                      <w:r>
                        <w:rPr>
                          <w:lang w:val="es-ES" w:eastAsia="es-ES_tradn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2006-2011</w:t>
                        <w:tab/>
                        <w:t>Graduado escolar E.S.O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</w:t>
                      </w:r>
                      <w:r>
                        <w:rPr>
                          <w:rFonts w:cs="Calibri" w:ascii="Calibri" w:hAnsi="Calibri"/>
                        </w:rPr>
                        <w:tab/>
                        <w:tab/>
                        <w:t>IES Diego Velázquez (Torrelodones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2011-2013</w:t>
                        <w:tab/>
                        <w:t>Titulado en Bachillerat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</w:t>
                      </w:r>
                      <w:r>
                        <w:rPr>
                          <w:rFonts w:cs="Calibri" w:ascii="Calibri" w:hAnsi="Calibri"/>
                        </w:rPr>
                        <w:tab/>
                        <w:tab/>
                        <w:t>IES Diego Velázquez (Torrelodones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2013-2014   Estudios en el Extranjero de inglés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  <w:tab/>
                        <w:t>(Florida-Estados Unidos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2014-2018</w:t>
                        <w:tab/>
                        <w:t>Titulado de doble grado en Periodismo y     comunicación audiovisual bilingüe, U. Carlos III (Colmenarejo–Madrid)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14-2018</w:t>
                        <w:tab/>
                        <w:t>Titulado de doble grado en Derecho-economí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</w:rPr>
                        <w:t>U. Carlos III (Colmenarejo–Madrid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848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rganización de eventos, relaciones publicas y comunic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ños de experiencia: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;Gill Sans MT" w:hAnsi="Gill Sans;Gill Sans MT" w:cs="Gill Sans;Gill Sans MT"/>
                              </w:rPr>
                            </w:pPr>
                            <w:r>
                              <w:rPr>
                                <w:rFonts w:cs="Gill Sans;Gill Sans MT" w:ascii="Gill Sans;Gill Sans MT" w:hAnsi="Gill Sans;Gill Sans MT"/>
                              </w:rPr>
                              <w:t>Años de experienci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ill Sans;Gill Sans MT" w:hAnsi="Gill Sans;Gill Sans MT" w:cs="Gill Sans;Gill Sans MT"/>
                              </w:rPr>
                            </w:pPr>
                            <w:r>
                              <w:rPr>
                                <w:rFonts w:cs="Gill Sans;Gill Sans MT" w:ascii="Gill Sans;Gill Sans MT" w:hAnsi="Gill Sans;Gill Sans MT"/>
                              </w:rPr>
                              <w:t>Años de experienci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6.85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rganización de eventos, relaciones publicas y comunicació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ños de experiencia: 3</w:t>
                      </w:r>
                    </w:p>
                    <w:p>
                      <w:pPr>
                        <w:pStyle w:val="Normal"/>
                        <w:rPr>
                          <w:rFonts w:ascii="Gill Sans;Gill Sans MT" w:hAnsi="Gill Sans;Gill Sans MT" w:cs="Gill Sans;Gill Sans MT"/>
                        </w:rPr>
                      </w:pPr>
                      <w:r>
                        <w:rPr>
                          <w:rFonts w:cs="Gill Sans;Gill Sans MT" w:ascii="Gill Sans;Gill Sans MT" w:hAnsi="Gill Sans;Gill Sans MT"/>
                        </w:rPr>
                        <w:t>Años de experienci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ill Sans;Gill Sans MT" w:hAnsi="Gill Sans;Gill Sans MT" w:cs="Gill Sans;Gill Sans MT"/>
                        </w:rPr>
                      </w:pPr>
                      <w:r>
                        <w:rPr>
                          <w:rFonts w:cs="Gill Sans;Gill Sans MT" w:ascii="Gill Sans;Gill Sans MT" w:hAnsi="Gill Sans;Gill Sans MT"/>
                        </w:rPr>
                        <w:t>Años de experi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77595</wp:posOffset>
                </wp:positionV>
                <wp:extent cx="4572000" cy="979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hd w:fill="FFFFFF" w:val="clear"/>
                              </w:rPr>
                              <w:t>Experiencia en la coordinación y organización de eventos (tanto el contacto con proveedores, selección del lugar, gestión logística, etc) y acciones de comunicación y promoción de los eventos en televisión, prensa, radio e internet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7.15pt;mso-wrap-distance-left:9.05pt;mso-wrap-distance-right:9.05pt;mso-wrap-distance-top:0pt;mso-wrap-distance-bottom:0pt;margin-top:84.8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hd w:fill="FFFFFF" w:val="clear"/>
                        </w:rPr>
                        <w:t>Experiencia en la coordinación y organización de eventos (tanto el contacto con proveedores, selección del lugar, gestión logística, etc) y acciones de comunicación y promoción de los eventos en televisión, prensa, radio e internet</w:t>
                      </w:r>
                      <w:r>
                        <w:rPr>
                          <w:rFonts w:cs="Calibri" w:ascii="Calibri" w:hAnsi="Calibri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Gill Sans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6C0000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libri" w:hAnsi="Calibri" w:eastAsia="Times New Roman" w:cs="Times New Roman"/>
      <w:b/>
      <w:bCs/>
      <w:color w:val="6C0000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720000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9:47:00Z</dcterms:created>
  <dc:creator>Rafel Soriano</dc:creator>
  <dc:description/>
  <cp:keywords/>
  <dc:language>en-US</dc:language>
  <cp:lastModifiedBy>SILVIA</cp:lastModifiedBy>
  <cp:lastPrinted>2009-01-15T16:32:00Z</cp:lastPrinted>
  <dcterms:modified xsi:type="dcterms:W3CDTF">2012-11-03T20:46:00Z</dcterms:modified>
  <cp:revision>3</cp:revision>
  <dc:subject/>
  <dc:title>Nombre Apellidos</dc:title>
</cp:coreProperties>
</file>